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;Times New Roman" w:hAnsi="Times New Roman;Times New Roman" w:cs="Times New Roman;Times New Roman"/>
          <w:b/>
          <w:b/>
          <w:bCs/>
          <w:kern w:val="0"/>
          <w:sz w:val="22"/>
          <w:szCs w:val="22"/>
        </w:rPr>
      </w:pPr>
      <w:r>
        <w:rPr>
          <w:rFonts w:cs="Times New Roman;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27 сентября  2018  года                                                                                               № 12/8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готовности муниципальных учреждений Шилкинского района к отопительному сезону 2018-2019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Сверкунова С.В. о готовности муниципальных учреждений Шилкинского района к отопительному сезону 2018-2019 г.г.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начальника управления инвестиционной политики и развития инфраструктуры Сверкунова С.В. о готовности муниципальных учреждений Шилкинского района к отопительному сезону 2018-2019 г.г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Heading"/>
        <w:jc w:val="both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Arial" w:hAnsi="Arial;Arial" w:eastAsia="Arial Unicode MS" w:cs="Arial;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Тамара Анатольевна</cp:lastModifiedBy>
  <cp:lastPrinted>2018-10-02T15:35:00Z</cp:lastPrinted>
  <dcterms:modified xsi:type="dcterms:W3CDTF">2018-10-02T06:36:00Z</dcterms:modified>
  <cp:revision>10</cp:revision>
  <dc:subject/>
  <dc:title> </dc:title>
</cp:coreProperties>
</file>